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utter Morning Star School District</w:t>
      </w:r>
    </w:p>
    <w:p>
      <w:pPr>
        <w:pStyle w:val="Normal"/>
        <w:jc w:val="center"/>
        <w:rPr>
          <w:b/>
          <w:b/>
        </w:rPr>
      </w:pPr>
      <w:r>
        <w:rPr>
          <w:b/>
        </w:rPr>
        <w:t>Gifted &amp; Talented Educational Progr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CKLIST OF POSSIBLE CRITERIA FOR GIFTED STUDENT REFERR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s diverse, spontaneous, and frequently self-directed interests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rns rapidly and easily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s a precocious sense of humor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hows unusual sensitivity to people, problems, perceptual stimuli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es a lot of common sense and practical knowledge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kes to study some subjects that are difficult because it is enjoyable to learn, or spend time beyond ordinary assignments on things of interest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fers to work independently, needs minimal teacher direction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tains easily what has been learned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s self critical, with a high energy level and a striving toward perfection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avitates toward older children or toward adults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nows about many things of which other children are unaware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s a longer attention span than most other children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rned to read soon (often self-taught) and continues to read at consistently more advanced level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es a large number of words easily and accurately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sks penetrating hard to answer questions, particularly about causes and reasons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s ideas or unexpected solutions to problems which are often original and imaginative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cognizes relationships, comprehends meanings, “gets more: out of things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nds to dominate or organize the people or situations and generally direct the activity in which he/she is involved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n transfer learning from one situation or area to another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s alert, keenly observant, responds quickly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hows little patience with routine skills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s quite concerned with right/wrong, good/bad, often evaluates and passes judgment on events, people, and thing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5:17:00Z</dcterms:created>
  <dc:creator>Deborah Giusti</dc:creator>
  <dc:description/>
  <cp:keywords/>
  <dc:language>en-US</dc:language>
  <cp:lastModifiedBy>CMS</cp:lastModifiedBy>
  <cp:lastPrinted>2007-08-30T12:36:00Z</cp:lastPrinted>
  <dcterms:modified xsi:type="dcterms:W3CDTF">2012-08-27T15:17:00Z</dcterms:modified>
  <cp:revision>2</cp:revision>
  <dc:subject/>
  <dc:title>Cutter Morning Star School District</dc:title>
</cp:coreProperties>
</file>